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rFonts w:eastAsia="Verdana"/>
          <w:b/>
          <w:sz w:val="20"/>
        </w:rPr>
        <w:t xml:space="preserve"> </w:t>
      </w:r>
      <w:r>
        <w:rPr>
          <w:b/>
          <w:sz w:val="20"/>
        </w:rPr>
        <w:t>CESA 2 School District ELL Coordinators</w:t>
      </w:r>
    </w:p>
    <w:p>
      <w:pPr>
        <w:pStyle w:val="Normal"/>
        <w:jc w:val="center"/>
        <w:rPr/>
      </w:pPr>
      <w:r>
        <w:rPr/>
        <w:t>2009-2010 General Timeline English Language Learners (ELL)*</w:t>
      </w:r>
    </w:p>
    <w:tbl>
      <w:tblPr>
        <w:tblW w:w="141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431"/>
        <w:gridCol w:w="9270"/>
      </w:tblGrid>
      <w:tr>
        <w:trPr/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58D3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When</w:t>
            </w:r>
          </w:p>
        </w:tc>
        <w:tc>
          <w:tcPr>
            <w:tcW w:w="3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58D37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What or Who</w:t>
            </w:r>
          </w:p>
        </w:tc>
        <w:tc>
          <w:tcPr>
            <w:tcW w:w="92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58D37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Details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ugust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istration</w:t>
            </w:r>
          </w:p>
        </w:tc>
        <w:tc>
          <w:tcPr>
            <w:tcW w:w="927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ule appointments with new ELL families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District Registration</w:t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st parents if need be – arrange for interpreter if necessary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 Paraprofessionals</w:t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et with paraprofessionals to discuss testing windows general support of assessments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 Language Survey</w:t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 as necessary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room Teachers</w:t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pdate on Language Proficiency Levels regarding ELLs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-APT™ or Kindergarten W-APT™ Test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30 days of enrollment, conduct test with newly enrolled ELL students.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0CCD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ptember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-APT™ Test</w:t>
            </w:r>
          </w:p>
        </w:tc>
        <w:tc>
          <w:tcPr>
            <w:tcW w:w="927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30 days of enrollment, conduct test with newly enrolled ELL students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CE Test Accommodations</w:t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termine the need for accommodations.  (See DPI for specific information)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ct WKCE Parent Letter</w:t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ranslate the district letter that is sent to all students.  (Provide in appropriate language)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ent Notification</w:t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thin 30 days notify of enrollment/ELP Testing notify parents regarding ELL services that will be provided.  (Work with classroom teachers)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room Teachers</w:t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vide ongoing support and updates for those how have ELLs in their classroom.  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ES or SASI Contact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ordinate to ensure that last year’s ACCESS test data is includ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ermine the total number of districts ELLs.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0CCD0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tober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CE Accommodations</w:t>
            </w:r>
          </w:p>
        </w:tc>
        <w:tc>
          <w:tcPr>
            <w:tcW w:w="927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ange accommodations for an ELL student taking the test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CE Test Window Opens</w:t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CE Administration. Check in with classroom teachers regarding test accommodations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 FOR ELLS®</w:t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der labels and test booklets at </w:t>
            </w:r>
            <w:hyperlink r:id="rId2">
              <w:r>
                <w:rPr>
                  <w:rStyle w:val="InternetLink"/>
                  <w:sz w:val="20"/>
                </w:rPr>
                <w:t>www.metritech.com</w:t>
              </w:r>
            </w:hyperlink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 FOR ELLS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dergarten W-APT™ Test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gister all test administrators for ACCESS to ELL® certification if not previously certified in prior years.  Test administrators do not need to re-certify annuall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ining is offered through CESA 2 or through WIDA Web Site.  </w:t>
            </w:r>
            <w:hyperlink r:id="rId3">
              <w:r>
                <w:rPr>
                  <w:rStyle w:val="InternetLink"/>
                  <w:sz w:val="20"/>
                </w:rPr>
                <w:t>www.wida.us</w:t>
              </w:r>
            </w:hyperlink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0CCD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vember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CE Administration-Test Window For WKCE Closes</w:t>
            </w:r>
          </w:p>
        </w:tc>
        <w:tc>
          <w:tcPr>
            <w:tcW w:w="927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a schedule for possibly December, and or January for speaking portions of the assessment. The speaking test is up to approximately 15 minutes and is individually administered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ritech mails ACCESS for ELLs® to school district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1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431"/>
        <w:gridCol w:w="9270"/>
      </w:tblGrid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0CCD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ember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 for ELL®-Test Window Opens</w:t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chedule the speaking portion of the tests. The speaking test is up to approximately 15 minutes and is individually administer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0CCD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 for ELL Testing®</w:t>
            </w:r>
          </w:p>
        </w:tc>
        <w:tc>
          <w:tcPr>
            <w:tcW w:w="927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inue testing.  Speaking portion of the test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room Teachers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dates regarding ELLS proficiency levels, ACCESS reports, individual learning pla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eck in with middle school and high school teachers whose classes may have changed at semester.  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0CCD0" w:val="clear"/>
          </w:tcPr>
          <w:p>
            <w:pPr>
              <w:pStyle w:val="Normal"/>
              <w:jc w:val="right"/>
              <w:rPr>
                <w:rFonts w:eastAsia="Verdana"/>
                <w:i/>
                <w:i/>
                <w:sz w:val="20"/>
              </w:rPr>
            </w:pPr>
            <w:r>
              <w:rPr>
                <w:rFonts w:eastAsia="Verdana"/>
                <w:i/>
                <w:sz w:val="20"/>
              </w:rPr>
              <w:t xml:space="preserve">     </w:t>
            </w:r>
          </w:p>
        </w:tc>
      </w:tr>
      <w:tr>
        <w:trPr/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58D37" w:val="clear"/>
          </w:tcPr>
          <w:p>
            <w:pPr>
              <w:pStyle w:val="Normal"/>
              <w:tabs>
                <w:tab w:val="clear" w:pos="720"/>
                <w:tab w:val="center" w:pos="606" w:leader="none"/>
              </w:tabs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ab/>
              <w:t>When</w:t>
            </w:r>
          </w:p>
        </w:tc>
        <w:tc>
          <w:tcPr>
            <w:tcW w:w="3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58D37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What or Who</w:t>
            </w:r>
          </w:p>
        </w:tc>
        <w:tc>
          <w:tcPr>
            <w:tcW w:w="92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58D37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Details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bruary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ACCESS for ELL®-Test Window Closes</w:t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kage test booklets for return to Metritech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KCE Reports </w:t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vidual Reports Are Mailed to School Distric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ents Are Notified.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0CCD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rch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mmer School </w:t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mmendations for support and registration.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0CCD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pril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cement Discussions </w:t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gin discussion about classroom placement and cluster grouping for the next school year with classroom teachers. 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ACCESS for ELL® </w:t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rrection window for demographic accuracy. 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0CCD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ESS for ELL® Testing </w:t>
            </w:r>
          </w:p>
        </w:tc>
        <w:tc>
          <w:tcPr>
            <w:tcW w:w="927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results and data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ents ACCESS for ELL®</w:t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d results to parents.  Offer interpretation if necessary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ule parent teacher conferences if warranted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ment Discussions Finalized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 classroom teacher determine placement and cluster grouping. Contact the upcoming teacher’s and review ACCESS data and programming with teacher.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0CCD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cal school district notes – Include process improvements for the next year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SA 2 Notes – What professional development trainings did I attend?  What professional developments should I request from CESA 2 for next year?</w:t>
            </w:r>
          </w:p>
        </w:tc>
      </w:tr>
      <w:tr>
        <w:trPr/>
        <w:tc>
          <w:tcPr>
            <w:tcW w:w="1413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*For ongoing and specific timeline go to </w:t>
            </w:r>
            <w:hyperlink r:id="rId4">
              <w:r>
                <w:rPr>
                  <w:rStyle w:val="InternetLink"/>
                  <w:i/>
                  <w:sz w:val="20"/>
                </w:rPr>
                <w:t>http://www.wida.us/states/wisconsin.aspx</w:t>
              </w:r>
            </w:hyperlink>
            <w:r>
              <w:rPr>
                <w:i/>
                <w:sz w:val="20"/>
              </w:rPr>
              <w:t xml:space="preserve"> and </w:t>
            </w:r>
            <w:hyperlink r:id="rId5">
              <w:r>
                <w:rPr>
                  <w:rStyle w:val="InternetLink"/>
                  <w:i/>
                  <w:sz w:val="20"/>
                </w:rPr>
                <w:t>http://www.dpi.wi.gov</w:t>
              </w:r>
            </w:hyperlink>
          </w:p>
        </w:tc>
      </w:tr>
    </w:tbl>
    <w:p>
      <w:pPr>
        <w:pStyle w:val="Normal"/>
        <w:tabs>
          <w:tab w:val="clear" w:pos="720"/>
          <w:tab w:val="left" w:pos="2816" w:leader="none"/>
        </w:tabs>
        <w:rPr>
          <w:i/>
          <w:i/>
          <w:sz w:val="20"/>
        </w:rPr>
      </w:pPr>
      <w:r>
        <w:rPr>
          <w:i/>
          <w:sz w:val="20"/>
        </w:rPr>
        <w:t>CESA2ELLtimeline.doc</w:t>
      </w:r>
    </w:p>
    <w:sectPr>
      <w:headerReference w:type="default" r:id="rId6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81770</wp:posOffset>
              </wp:positionH>
              <wp:positionV relativeFrom="paragraph">
                <wp:posOffset>635</wp:posOffset>
              </wp:positionV>
              <wp:extent cx="45593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8.25pt;mso-wrap-distance-left:0pt;mso-wrap-distance-right:0pt;mso-wrap-distance-top:0pt;mso-wrap-distance-bottom:0pt;margin-top:0.05pt;mso-position-vertical-relative:text;margin-left:7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</w:rPr>
                      <w:t xml:space="preserve">Page </w:t>
                    </w:r>
                    <w:r>
                      <w:rPr>
                        <w:rStyle w:val="PageNumber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</w:rPr>
                      <w:t>3</w:t>
                    </w:r>
                    <w:r>
                      <w:rPr>
                        <w:rStyle w:val="PageNumber"/>
                        <w:sz w:val="16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itech.com/" TargetMode="External"/><Relationship Id="rId3" Type="http://schemas.openxmlformats.org/officeDocument/2006/relationships/hyperlink" Target="http://www.wida.us/" TargetMode="External"/><Relationship Id="rId4" Type="http://schemas.openxmlformats.org/officeDocument/2006/relationships/hyperlink" Target="http://www.wida.us/states/wisconsin.aspx" TargetMode="External"/><Relationship Id="rId5" Type="http://schemas.openxmlformats.org/officeDocument/2006/relationships/hyperlink" Target="http://www.dpi.wi.gov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sa2 EL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0:35:00Z</dcterms:created>
  <dc:creator>Wendy Wegenke</dc:creator>
  <dc:description/>
  <cp:keywords/>
  <dc:language>en-US</dc:language>
  <cp:lastModifiedBy>Wendy Wegenke</cp:lastModifiedBy>
  <cp:lastPrinted>2009-03-22T16:04:00Z</cp:lastPrinted>
  <dcterms:modified xsi:type="dcterms:W3CDTF">2009-10-19T00:35:00Z</dcterms:modified>
  <cp:revision>2</cp:revision>
  <dc:subject/>
  <dc:title>CESA 2</dc:title>
</cp:coreProperties>
</file>