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anguage Art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History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Scienc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h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ADING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RITING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&amp; DISCUSS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INVESTIGATION, ANALYSIS &amp; REFLECTIO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SCIENTIFIC INQUIRY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BLEM SOLV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/ during/ after reading (formativ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assign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ic organiz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sponses to literature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athering information (primary &amp; secondary sources) (formativ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uss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ell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ic organizer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ating questions or hypotheses (formative)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al or written question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al or written hypothesi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dentifying what is needed to solve problem (formative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telling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proced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blem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nning/ drafting/ revising/ edits (formativ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ussion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erpreting information &amp; perspectives (formative)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ussion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pinion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ten assignment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litical cartoon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perimentation (formative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ustrated not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 xml:space="preserve">discussion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termining strategy needed to solve problem (formativ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ell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procedu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blem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bate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pare for/ rehearse/ perfor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der's theat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eech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porting information (formative)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a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mentari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eche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a Analysis or Conclusions (formative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ussion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s or chart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problem (formativ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ell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ten solution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ARING OR PUBLISHING (SUMMATIVE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'FINAL'  WRIT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ARE OUT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PORTING (SUMMATIV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TEN REPOR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 PRES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ULATION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PORTING FINDINGS (SUMMATIVE)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B REPOR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AL PRESENTATION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IENCE DISPLAY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PLANATIONS OR PROOFS (SUMMATIV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 EXPLAN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TEN EXPLAN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DELS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i/>
        <w:iCs/>
        <w:smallCaps/>
        <w:sz w:val="18"/>
        <w:szCs w:val="18"/>
      </w:rPr>
      <w:t>__________________________________________________________________________________________________________________Virginia P. Rojas</w:t>
    </w:r>
    <w:r>
      <w:rPr>
        <w:rFonts w:cs="Comic Sans MS" w:ascii="Comic Sans MS" w:hAnsi="Comic Sans MS"/>
        <w:i/>
        <w:iCs/>
        <w:sz w:val="18"/>
        <w:szCs w:val="18"/>
      </w:rPr>
      <w:t xml:space="preserve"> Language Education Consultant </w:t>
    </w:r>
    <w:hyperlink r:id="rId1">
      <w:r>
        <w:rPr>
          <w:rStyle w:val="InternetLink"/>
          <w:rFonts w:cs="Comic Sans MS" w:ascii="Comic Sans MS" w:hAnsi="Comic Sans MS"/>
          <w:i/>
          <w:iCs/>
          <w:sz w:val="18"/>
          <w:szCs w:val="18"/>
        </w:rPr>
        <w:t>vprojas@aol.com</w:t>
      </w:r>
    </w:hyperlink>
    <w:r>
      <w:rPr>
        <w:rFonts w:cs="Comic Sans MS" w:ascii="Comic Sans MS" w:hAnsi="Comic Sans MS"/>
        <w:i/>
        <w:iCs/>
        <w:sz w:val="18"/>
        <w:szCs w:val="18"/>
      </w:rPr>
      <w:t xml:space="preserve"> (732) 940-1860</w:t>
    </w:r>
  </w:p>
  <w:p>
    <w:pPr>
      <w:pStyle w:val="Footer"/>
      <w:rPr>
        <w:rFonts w:ascii="Comic Sans MS" w:hAnsi="Comic Sans MS" w:cs="Comic Sans MS"/>
        <w:i/>
        <w:i/>
        <w:iCs/>
        <w:sz w:val="18"/>
        <w:szCs w:val="18"/>
      </w:rPr>
    </w:pPr>
    <w:r>
      <w:rPr>
        <w:rFonts w:cs="Comic Sans MS" w:ascii="Comic Sans MS" w:hAnsi="Comic Sans MS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 xml:space="preserve">Possible Assessment Tasks for ELL by Subject Are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rojas@ao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9:00Z</dcterms:created>
  <dc:creator>tmatts</dc:creator>
  <dc:description/>
  <cp:keywords/>
  <dc:language>en-US</dc:language>
  <cp:lastModifiedBy>Gini</cp:lastModifiedBy>
  <cp:lastPrinted>2008-06-23T17:55:00Z</cp:lastPrinted>
  <dcterms:modified xsi:type="dcterms:W3CDTF">2010-10-15T10:51:00Z</dcterms:modified>
  <cp:revision>7</cp:revision>
  <dc:subject/>
  <dc:title>BLOOM’S TAXONOMY ACTIVITIES AND PRODUCTS</dc:title>
</cp:coreProperties>
</file>