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2009 - 2010 CESA 2 - ELL Network and Consortium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;Verdana" w:ascii=";Verdana" w:hAnsi=";Verdana"/>
          <w:i/>
          <w:sz w:val="18"/>
          <w:szCs w:val="17"/>
          <w:lang w:bidi="en-US"/>
        </w:rPr>
        <w:t>"We all laugh in the same language.” Marla Lewi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0"/>
        <w:gridCol w:w="2250"/>
        <w:gridCol w:w="3330"/>
        <w:gridCol w:w="1694"/>
      </w:tblGrid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b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even Gueth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gueste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.32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Kinn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L/Bilingual Staff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David.Kinney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loit-Turner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 Beckl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Beckley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wn Maxw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maxwell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8.3145 ext.824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Brockingt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brockington@fjturner.k123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n Iniguez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2" w:hanging="0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ainiguez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llevill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ly Baxt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A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baxters@belleville.k12.wi.us</w:t>
              </w:r>
            </w:hyperlink>
          </w:p>
          <w:p>
            <w:pPr>
              <w:pStyle w:val="Normal"/>
              <w:ind w:right="-72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4.3337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ristol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i Nol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Special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olan.pat@bristol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57.2334 ext 30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od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Semrow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 &amp;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lsemrow@brodhea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97.2141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rling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 Hoffm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t 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hoffman@bas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toria Libb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vlibbey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18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Sherperd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lsherperdson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ambridge</w:t>
            </w:r>
            <w:r>
              <w:rPr>
                <w:rFonts w:cs="ForKids" w:ascii="ForKids" w:hAnsi="ForKids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 Dayton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 xml:space="preserve"> </w:t>
              </w:r>
            </w:hyperlink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rdayton@cambridge.k12.wi.u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3.4345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ores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 Wil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lso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42.65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ccook@deforest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ong Vang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L Resource Teacher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ng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ie Roltge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Resource Teach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ltge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erfie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 Callah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callahanb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764.54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 Peerenboom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Psycholog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eerenboomt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764.5431</w:t>
              <w:br/>
              <w:t>ext.114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lavan-Darien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y Deavers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tdeavers@dd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28.2542 ext.4812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eneva Jt.   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ig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ccook@woodsschool.com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248.3816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a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y Scheuer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gscheuerell@juda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4.5251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tic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n Balli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kballin@monticello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8.4194 ext.22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ll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wallesha@salem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43.2356. ext. 58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vor-Wilmo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le Brow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Manag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BrownML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chelle Simecek 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1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simecekmp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2-862-6461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on Grov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nda Steven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bstevenson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78.20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kuper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ford U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th Brandse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kbrandstetter@waterford.uhs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534.9059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Ki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FILENAME \p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/tmp/in/input.doc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, </w:t>
    </w: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DATE \@"M\/d\/yy\ H:mm\ AM/PM"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7/31/26 9:16 PM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     DRAF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34920" cy="1158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ueste@albany.k12.wi.us" TargetMode="External"/><Relationship Id="rId5" Type="http://schemas.openxmlformats.org/officeDocument/2006/relationships/hyperlink" Target="mailto:David.Kinney@albany.k12.wi.us" TargetMode="External"/><Relationship Id="rId6" Type="http://schemas.openxmlformats.org/officeDocument/2006/relationships/hyperlink" Target="mailto:WBeckley@fjturner.k12.wi.us" TargetMode="External"/><Relationship Id="rId7" Type="http://schemas.openxmlformats.org/officeDocument/2006/relationships/hyperlink" Target="mailto:dmaxwell@fjturner.k12.wi.us" TargetMode="External"/><Relationship Id="rId8" Type="http://schemas.openxmlformats.org/officeDocument/2006/relationships/hyperlink" Target="mailto:nbrockington@fjturner.k123.wi.us" TargetMode="External"/><Relationship Id="rId9" Type="http://schemas.openxmlformats.org/officeDocument/2006/relationships/hyperlink" Target="mailto:ainiguez@fjturner.k12.wi.us" TargetMode="External"/><Relationship Id="rId10" Type="http://schemas.openxmlformats.org/officeDocument/2006/relationships/hyperlink" Target="mailto:baxters@belleville.k12.wi.us" TargetMode="External"/><Relationship Id="rId11" Type="http://schemas.openxmlformats.org/officeDocument/2006/relationships/hyperlink" Target="mailto:nolan.pat@bristol.k12.wi.us" TargetMode="External"/><Relationship Id="rId12" Type="http://schemas.openxmlformats.org/officeDocument/2006/relationships/hyperlink" Target="mailto:lsemrow@brodhead.k12.wi.us" TargetMode="External"/><Relationship Id="rId13" Type="http://schemas.openxmlformats.org/officeDocument/2006/relationships/hyperlink" Target="mailto:phoffman@basd.k12.wi.us" TargetMode="External"/><Relationship Id="rId14" Type="http://schemas.openxmlformats.org/officeDocument/2006/relationships/hyperlink" Target="mailto:vlibbey@basd.k12.wi.us" TargetMode="External"/><Relationship Id="rId15" Type="http://schemas.openxmlformats.org/officeDocument/2006/relationships/hyperlink" Target="mailto:lsherperdson@basd.k12.wi.us" TargetMode="External"/><Relationship Id="rId16" Type="http://schemas.openxmlformats.org/officeDocument/2006/relationships/hyperlink" Target="mailto:baxters@belleville.k12.wi.us" TargetMode="External"/><Relationship Id="rId17" Type="http://schemas.openxmlformats.org/officeDocument/2006/relationships/hyperlink" Target="mailto:rdayton@cambridge.k12.wi.us" TargetMode="External"/><Relationship Id="rId18" Type="http://schemas.openxmlformats.org/officeDocument/2006/relationships/hyperlink" Target="mailto:ccook@deforest.k12.wi.us" TargetMode="External"/><Relationship Id="rId19" Type="http://schemas.openxmlformats.org/officeDocument/2006/relationships/hyperlink" Target="mailto:callahanb@deerfield.k12.wi.us" TargetMode="External"/><Relationship Id="rId20" Type="http://schemas.openxmlformats.org/officeDocument/2006/relationships/hyperlink" Target="mailto:peerenboomt@deerfield.k12.wi.us" TargetMode="External"/><Relationship Id="rId21" Type="http://schemas.openxmlformats.org/officeDocument/2006/relationships/hyperlink" Target="mailto:tdeavers@ddschools.org" TargetMode="External"/><Relationship Id="rId22" Type="http://schemas.openxmlformats.org/officeDocument/2006/relationships/hyperlink" Target="mailto:ccook@woodsschool.com" TargetMode="External"/><Relationship Id="rId23" Type="http://schemas.openxmlformats.org/officeDocument/2006/relationships/hyperlink" Target="mailto:gscheuerell@juda.k12.wi.us" TargetMode="External"/><Relationship Id="rId24" Type="http://schemas.openxmlformats.org/officeDocument/2006/relationships/hyperlink" Target="mailto:kballin@monticello.k12.wi.us" TargetMode="External"/><Relationship Id="rId25" Type="http://schemas.openxmlformats.org/officeDocument/2006/relationships/hyperlink" Target="mailto:wallesha@salem.k12.wi.us" TargetMode="External"/><Relationship Id="rId26" Type="http://schemas.openxmlformats.org/officeDocument/2006/relationships/hyperlink" Target="mailto:BrownML@twc.k12.wi.us" TargetMode="External"/><Relationship Id="rId27" Type="http://schemas.openxmlformats.org/officeDocument/2006/relationships/hyperlink" Target="mailto:simecekmp@twc.k12.wi.us" TargetMode="External"/><Relationship Id="rId28" Type="http://schemas.openxmlformats.org/officeDocument/2006/relationships/hyperlink" Target="mailto:bstevenson@uges.k12.wi.us" TargetMode="External"/><Relationship Id="rId29" Type="http://schemas.openxmlformats.org/officeDocument/2006/relationships/hyperlink" Target="mailto:skuper@uges.k12.wi.us" TargetMode="External"/><Relationship Id="rId30" Type="http://schemas.openxmlformats.org/officeDocument/2006/relationships/hyperlink" Target="mailto:kbrandstetter@waterford.uhs.k12.wi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1:00Z</dcterms:created>
  <dc:creator>Wendy Wegenke</dc:creator>
  <dc:description/>
  <cp:keywords/>
  <dc:language>en-US</dc:language>
  <cp:lastModifiedBy>Wendy Wegenke</cp:lastModifiedBy>
  <cp:lastPrinted>2009-11-02T19:05:00Z</cp:lastPrinted>
  <dcterms:modified xsi:type="dcterms:W3CDTF">2009-11-03T01:40:00Z</dcterms:modified>
  <cp:revision>15</cp:revision>
  <dc:subject/>
  <dc:title>09-10 ELL Consortium</dc:title>
</cp:coreProperties>
</file>