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RtI &amp; ELLs Lit Study</w:t>
      </w:r>
    </w:p>
    <w:p>
      <w:pPr>
        <w:pStyle w:val="Normal"/>
        <w:jc w:val="center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</w:r>
    </w:p>
    <w:p>
      <w:pPr>
        <w:pStyle w:val="Normal"/>
        <w:jc w:val="center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Essential Questions to Ask at Each Tier to Ensure Appropriate Instruction of ELLs</w:t>
      </w:r>
    </w:p>
    <w:p>
      <w:pPr>
        <w:pStyle w:val="Normal"/>
        <w:jc w:val="center"/>
        <w:rPr>
          <w:rFonts w:ascii="Candara" w:hAnsi="Candara" w:cs="Candara"/>
          <w:u w:val="single"/>
          <w:lang w:val="en-US" w:eastAsia="en-US"/>
        </w:rPr>
      </w:pPr>
      <w:r>
        <w:rPr>
          <w:rFonts w:cs="Candara" w:ascii="Candara" w:hAnsi="Candar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6286500" cy="7886700"/>
                <wp:effectExtent l="7620" t="1333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886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-18pt;margin-top:10.05pt;width:494.95pt;height:620.95pt;mso-wrap-style:none;v-text-anchor:middle" type="_x0000_t5"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614035</wp:posOffset>
                </wp:positionV>
                <wp:extent cx="4457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2.05pt" to="404.95pt,4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21373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3.05pt" to="332.95pt,2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956935</wp:posOffset>
                </wp:positionV>
                <wp:extent cx="6515100" cy="205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u w:val="single"/>
                              </w:rPr>
                              <w:t>Universal t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Are teachers seeking additional information when students strugg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Are teachers informed and cognizant of specific needs of ELLs according to their individual plans (IRPs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Do teachers accommodate instruction for language proficienc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Can students see themselves in the classroom environment, instructional materials, literature, discussions, etc.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Have teachers had professional development about ELLs? RtI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What kinds of differentiation are taking place in the   classroom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Are universal screeners appropriate for ELL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62pt;mso-wrap-distance-left:9.05pt;mso-wrap-distance-right:9.05pt;mso-wrap-distance-top:0pt;mso-wrap-distance-bottom:0pt;margin-top:469.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u w:val="single"/>
                        </w:rPr>
                        <w:t>Universal t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Are teachers seeking additional information when students strugg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Are teachers informed and cognizant of specific needs of ELLs according to their individual plans (IRPs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Do teachers accommodate instruction for language proficienc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Can students see themselves in the classroom environment, instructional materials, literature, discussions, etc.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Have teachers had professional development about ELLs? RtI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What kinds of differentiation are taking place in the   classroom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Are universal screeners appropriate for ELLs?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556635</wp:posOffset>
                </wp:positionV>
                <wp:extent cx="6629400" cy="1943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u w:val="single"/>
                              </w:rPr>
                              <w:t>Tier 2: Selected Interven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Do teachers seek support from support staff and ELL specialis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What works with this cultural group?  How do we kn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Is the evidence supporting an intervention based on culturally and linguistically diverse students? Can the research be generalized to EL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How does a student’s progress compare to “true peers”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Are teachers working collaboratively and cohesivel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Does the student do better in homogeneous groups of ELLs? Similar cultural background? Heterogeneous groups with or without cultural or ELL peer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280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u w:val="single"/>
                        </w:rPr>
                        <w:t>Tier 2: Selected Interven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Do teachers seek support from support staff and ELL specialis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What works with this cultural group?  How do we kn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Is the evidence supporting an intervention based on culturally and linguistically diverse students? Can the research be generalized to EL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How does a student’s progress compare to “true peers”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Are teachers working collaboratively and cohesivel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ndara" w:ascii="Candara" w:hAnsi="Candara"/>
                        </w:rPr>
                        <w:t>Does the student do better in homogeneous groups of ELLs? Similar cultural background? Heterogeneous groups with or without cultural or ELL pe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84835</wp:posOffset>
                </wp:positionV>
                <wp:extent cx="6515100" cy="2514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u w:val="single"/>
                              </w:rPr>
                              <w:t>Tier 3: Targeted Interventions/Pre-referral Consider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Check hearing and vi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Obtain/Review developmental and, language, and schooling histor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Identify norming groups of potential measu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Choose language(s) of assessment carefully.  Identify the strongest language per topic/con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Review progress in relation to opportunity to learn (e.g., get help with homework at home, responsibilities at home, religious practices outside of the school 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Identify accommodations used with the student and the resul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Identify trends in daily schedules and potentially related behavi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Determine if a level 6 Former ELL needs a re-eval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Collect anecdotal data from the student about what he/she is experiencing school/lear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Identify whether the student is making slow progress or no progre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98pt;mso-wrap-distance-left:9.05pt;mso-wrap-distance-right:9.05pt;mso-wrap-distance-top:0pt;mso-wrap-distance-bottom:0pt;margin-top:46.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u w:val="single"/>
                        </w:rPr>
                        <w:t>Tier 3: Targeted Interventions/Pre-referral Consider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Check hearing and vi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ndara" w:ascii="Candara" w:hAnsi="Candara"/>
                        </w:rPr>
                        <w:t>Obtain/Review developmental and, language, and schooling histor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Identify norming groups of potential measu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ndara" w:ascii="Candara" w:hAnsi="Candara"/>
                        </w:rPr>
                        <w:t>Choose language(s) of assessment carefully.  Identify the strongest language per topic/con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Review progress in relation to opportunity to learn (e.g., get help with homework at home, responsibilities at home, religious practices outside of the school 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ndara" w:ascii="Candara" w:hAnsi="Candara"/>
                        </w:rPr>
                        <w:t>Identify accommodations used with the student and the resul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ndara" w:ascii="Candara" w:hAnsi="Candara"/>
                        </w:rPr>
                        <w:t>Identify trends in daily schedules and potentially related behavio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Determine if a level 6 Former ELL needs a re-eval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Collect anecdotal data from the student about what he/she is experiencing school/lear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ndara" w:ascii="Candara" w:hAnsi="Candara"/>
                        </w:rPr>
                        <w:t>Identify whether the student is making slow progress or no progr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7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School District of Janesville, 200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FF99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FF99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FF99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99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99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99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07:00Z</dcterms:created>
  <dc:creator>jdecook</dc:creator>
  <dc:description/>
  <cp:keywords/>
  <dc:language>en-US</dc:language>
  <cp:lastModifiedBy>jdecook</cp:lastModifiedBy>
  <cp:lastPrinted>2009-10-06T15:45:00Z</cp:lastPrinted>
  <dcterms:modified xsi:type="dcterms:W3CDTF">2009-10-06T20:45:00Z</dcterms:modified>
  <cp:revision>6</cp:revision>
  <dc:subject/>
  <dc:title>RtI &amp; ELLs Lit Study</dc:title>
</cp:coreProperties>
</file>